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Christie Torchia</w:t>
      </w:r>
    </w:p>
    <w:p>
      <w:pPr>
        <w:pStyle w:val="Body"/>
        <w:spacing w:lineRule="auto" w:line="480"/>
        <w:rPr/>
      </w:pPr>
      <w:r>
        <w:rPr/>
        <w:t>Children’s Literature</w:t>
      </w:r>
    </w:p>
    <w:p>
      <w:pPr>
        <w:pStyle w:val="Body"/>
        <w:spacing w:lineRule="auto" w:line="480"/>
        <w:rPr/>
      </w:pPr>
      <w:r>
        <w:rPr/>
        <w:t>Dr. Sherry</w:t>
      </w:r>
    </w:p>
    <w:p>
      <w:pPr>
        <w:pStyle w:val="Body"/>
        <w:spacing w:lineRule="auto" w:line="480"/>
        <w:rPr/>
      </w:pPr>
      <w:r>
        <w:rPr/>
      </w:r>
    </w:p>
    <w:p>
      <w:pPr>
        <w:pStyle w:val="Body"/>
        <w:spacing w:lineRule="auto" w:line="480"/>
        <w:jc w:val="center"/>
        <w:rPr/>
      </w:pPr>
      <w:r>
        <w:rPr/>
        <w:t xml:space="preserve">Reader-Response: </w:t>
      </w:r>
      <w:r>
        <w:rPr>
          <w:i/>
        </w:rPr>
        <w:t>Stargirl</w:t>
      </w:r>
    </w:p>
    <w:p>
      <w:pPr>
        <w:pStyle w:val="Body"/>
        <w:spacing w:lineRule="auto" w:line="480"/>
        <w:rPr/>
      </w:pPr>
      <w:r>
        <w:rPr>
          <w:u w:val="single"/>
        </w:rPr>
        <w:t>Purpose/Audience</w:t>
      </w:r>
      <w:r>
        <w:rPr/>
        <w:t>- I am writing this paper to teachers or future teachers to tell them why this book should be used in this classroom and how.</w:t>
      </w:r>
    </w:p>
    <w:p>
      <w:pPr>
        <w:pStyle w:val="Body"/>
        <w:spacing w:lineRule="auto" w:line="480"/>
        <w:rPr/>
      </w:pPr>
      <w:r>
        <w:rPr>
          <w:u w:val="single"/>
        </w:rPr>
        <w:t>Choice of genre</w:t>
      </w:r>
      <w:r>
        <w:rPr/>
        <w:t>- young adult novel</w:t>
      </w:r>
    </w:p>
    <w:p>
      <w:pPr>
        <w:pStyle w:val="Body"/>
        <w:spacing w:lineRule="auto" w:line="480"/>
        <w:rPr>
          <w:i/>
          <w:i/>
          <w:u w:val="single"/>
        </w:rPr>
      </w:pPr>
      <w:r>
        <w:rPr>
          <w:u w:val="single"/>
        </w:rPr>
        <w:t>Engagement</w:t>
      </w:r>
      <w:r>
        <w:rPr>
          <w:u w:val="none"/>
        </w:rPr>
        <w:t>- what I get out of this is thinking deeper in to how I want students to be treated inside and outside the classroom. I identify with this book in certain ways which I will talk about in my essay.</w:t>
      </w:r>
    </w:p>
    <w:p>
      <w:pPr>
        <w:pStyle w:val="Body"/>
        <w:spacing w:lineRule="auto" w:line="480"/>
        <w:rPr>
          <w:i/>
          <w:i/>
          <w:u w:val="single"/>
        </w:rPr>
      </w:pPr>
      <w:r>
        <w:rPr>
          <w:i/>
          <w:u w:val="single"/>
        </w:rPr>
      </w:r>
    </w:p>
    <w:p>
      <w:pPr>
        <w:pStyle w:val="Body"/>
        <w:spacing w:lineRule="auto" w:line="480"/>
        <w:rPr/>
      </w:pPr>
      <w:r>
        <w:rPr>
          <w:i/>
        </w:rPr>
        <w:tab/>
        <w:t xml:space="preserve">Stargirl </w:t>
      </w:r>
      <w:r>
        <w:rPr/>
        <w:t xml:space="preserve">is a novel about a girl who changes a teenage boy and high school population forever just by being herself. After being new to Arizona’s Mica Area High School, “Stargirl” has no problem doing everything different from the social norms of every other student at the school. Although she is constantly doing “weird” things such as singing happy birthday to students in the cafeteria, playing the ukelele, wearing long dresses and skirts, or carrying a pet rat, she is never thinking about herself but rather the happiness of others. Students at the high school going from thinking she is weird but being mesmerized by her, to loving her, to hating her, to being mesmerized again. I think this is a very good book choice for teachers in a “young adult” classroom. </w:t>
      </w:r>
      <w:r>
        <w:rPr>
          <w:i/>
        </w:rPr>
        <w:t>Stargirl</w:t>
      </w:r>
      <w:r>
        <w:rPr/>
        <w:t xml:space="preserve"> could be a good intro to talking about bullying or even just growing up and being exactly who you want to be. There are many lessons that can be learned from this novel.  I identify with this novel in that the high school that I went to was not diverse at all and everyone pretty much acted the same and I feel that some people were not always themselves. I think that the readers’ opinions of this novel will vary from each person depending on their own life and experiences. Our textbook </w:t>
      </w:r>
      <w:r>
        <w:rPr>
          <w:i/>
        </w:rPr>
        <w:t>The Pleasures of Children’s Literature</w:t>
      </w:r>
      <w:r>
        <w:rPr/>
        <w:t xml:space="preserve"> talks about how students should read books that they personally want to read but also books they may not enjoy as much, as long as a lesson is carried out well and detailed intellectual questions are brought up by the teacher. This can be used with this novel.</w:t>
      </w:r>
    </w:p>
    <w:p>
      <w:pPr>
        <w:pStyle w:val="Body"/>
        <w:spacing w:lineRule="auto" w:line="480"/>
        <w:rPr/>
      </w:pPr>
      <w:r>
        <w:rPr/>
        <w:tab/>
        <w:t>Obviously there are many lessons to be learned in this level. It touches upon many important themes such as bullying, treat others the way you would like to be treated, do not discriminate, do not judge a book by its cover, be yourself, be kind to one another. All of these themes are extremely important to be talked about if you, as a teacher, want to have a good learning environment. Students need to feel a high level of comfort in the classroom setting and this book is a good way to introduce all these important topics.</w:t>
      </w:r>
    </w:p>
    <w:p>
      <w:pPr>
        <w:pStyle w:val="Body"/>
        <w:spacing w:lineRule="auto" w:line="480"/>
        <w:rPr/>
      </w:pPr>
      <w:r>
        <w:rPr/>
        <w:tab/>
        <w:t>My high school was basically filled with about 500 of the same types of students. There really was not much diversity and I am willing to bet that many students were not willing to come out of their shell and be “weird” if it meant they were going to be talked about. There was not a great deal of bullying at my high school and everyone for the most part got along, however I would not say that everyone in the school was truly “being themself.” I think that many of my peers I went to high school would have different opinions on this book. Some might say there was no bullying in our high school and everything was fine but I am sure some would disagree. This novel could help bring up a sometimes-awkward range of topics that students would not normally want to talk about but that need to be touched upon.</w:t>
      </w:r>
    </w:p>
    <w:p>
      <w:pPr>
        <w:pStyle w:val="Body"/>
        <w:spacing w:lineRule="auto" w:line="480"/>
        <w:rPr/>
      </w:pPr>
      <w:r>
        <w:rPr/>
        <w:tab/>
        <w:t xml:space="preserve">I think the information from our textbook is extremely important. Not every book is something that every single one of your students is going to enjoy but teachers must do as much as they can to spark intellectual or essential questions regarding the topics of the book to make students more involved. Students may not want to talk about some of these topics in front of their peers or deal with this type of novel. For example, if a student is being bullied or doing the bullying they might not want to come out and say it or hear about bullying. You need to find a balance of a level of comfort in the classroom for the student but be able to talk about things like students being themselves or even just always being kind to one anothers. </w:t>
      </w:r>
    </w:p>
    <w:p>
      <w:pPr>
        <w:pStyle w:val="Body"/>
        <w:spacing w:lineRule="auto" w:line="480"/>
        <w:rPr/>
      </w:pPr>
      <w:r>
        <w:rPr/>
        <w:tab/>
        <w:t xml:space="preserve">The young adult novel </w:t>
      </w:r>
      <w:r>
        <w:rPr>
          <w:i/>
        </w:rPr>
        <w:t xml:space="preserve">Stargirl </w:t>
      </w:r>
      <w:r>
        <w:rPr/>
        <w:t xml:space="preserve">is great for a secondary age classroom because it touches on such important topics that will help benefit an everyday classroom environment if they are talked about and dealt with. It can be used as a good intro or something just to spark the conversation.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